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/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02.10.2020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30/ОАЭ-ДГТ/20 на право заключения договора на поставку запасных частей для копировально-множительной техники (далее – открытый аукцион №30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0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1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544 192 (один миллион пятьсот сорок четыре тысячи сто девяносто два) руб. 72 коп. без НДС (1 853 031,26 руб. с НДС 20%)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производятся отдельными партиями на основании заявок Заказчика с момента заключения договора до 20.12.2020 г. 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Поставка каждой партии Товара осуществляется Победителем/Участником в течение 30 (тридцати) календарных дней с момента получения заявки Заказчика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устанавливается 12 (двенадцать) месяцев с момента подписания Сторонами товарной накладной, но не менее срока, установленного заводом–изготовителем.</w:t>
      </w:r>
    </w:p>
    <w:p>
      <w:pPr>
        <w:pStyle w:val="1"/>
        <w:ind w:firstLine="567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/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30/ОАЭ-ДГТ/20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1.1. Допустить к участию в открытом аукционе №30/ОАЭ-ДГТ/20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2 – Участником № 1 открытого аукциона №30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1.3. Допустить к участию в открытом аукционе №30/ОАЭ-ДГТ/20 Претендента № 3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1.4. Признать Претендента № 3 – Участником № 2 открытого аукциона №30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5. Отказать в допуске к участию в открытом аукционе №30/ОАЭ-ДГТ/20 Претенденту № 1 в связи с несоответствием его аукционной заявки требованиям, установленным п. 3.3., 7.7., п.п. 7.1.8.7. аукционной документации открытого аукциона №30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0-10-07T03:26:00Z</dcterms:modified>
  <cp:revision>85</cp:revision>
  <dc:subject/>
  <dc:title/>
</cp:coreProperties>
</file>